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381000" cy="5524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МУНИЦИПАЛЬНОЕ ОБРАЗОВАНИЕ ГОРОДСКОЙ ОКРУГ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ОРОД НИЖНЕВАРТОВСК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  <w:t>ХАНТЫ-МАНСИЙСКИЙ АВТОНОМНЫЙ ОКРУГ</w:t>
      </w:r>
      <w:r>
        <w:rPr>
          <w:rFonts w:eastAsia="Symbol" w:cs="Symbol" w:ascii="Symbol" w:hAnsi="Symbol"/>
          <w:b/>
          <w:sz w:val="18"/>
          <w:szCs w:val="18"/>
          <w:lang w:eastAsia="ru-RU"/>
        </w:rPr>
        <w:t></w:t>
      </w: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  <w:t xml:space="preserve"> ЮГР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 xml:space="preserve">ДУМА ГОРОДА     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РЕШЕНИЕ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т ________________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</w:t>
        <w:tab/>
        <w:tab/>
        <w:tab/>
        <w:tab/>
        <w:tab/>
        <w:t xml:space="preserve">                  №____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4" w:before="0" w:after="0"/>
        <w:ind w:left="709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tbl>
      <w:tblPr>
        <w:tblW w:w="3834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4"/>
      </w:tblGrid>
      <w:tr>
        <w:trPr>
          <w:trHeight w:val="870" w:hRule="atLeast"/>
        </w:trPr>
        <w:tc>
          <w:tcPr>
            <w:tcW w:w="383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внесении изменений в решение Думы города Нижневартовска от 26.10.2004 №401 «Об учреждении награды – знака «За заслуги перед городом Нижневартовском» (с изменениями)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0" w:name="Par1"/>
      <w:bookmarkEnd w:id="0"/>
      <w:r>
        <w:rPr>
          <w:rFonts w:cs="Times New Roman" w:ascii="Times New Roman" w:hAnsi="Times New Roman"/>
          <w:sz w:val="28"/>
          <w:szCs w:val="28"/>
        </w:rPr>
        <w:t>В связи с созданием</w:t>
      </w:r>
      <w:r>
        <w:rPr>
          <w:rFonts w:cs="Times New Roman" w:ascii="Times New Roman" w:hAnsi="Times New Roman"/>
          <w:bCs/>
          <w:sz w:val="28"/>
          <w:szCs w:val="28"/>
        </w:rPr>
        <w:t xml:space="preserve"> Комиссии по наградам города Нижневартовска</w:t>
      </w:r>
      <w:r>
        <w:rPr>
          <w:rFonts w:cs="Times New Roman" w:ascii="Times New Roman" w:hAnsi="Times New Roman"/>
          <w:sz w:val="28"/>
          <w:szCs w:val="28"/>
        </w:rPr>
        <w:t xml:space="preserve">, руководствуясь статьей 19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орода Нижневартовска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а города РЕШИЛА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Думы города Нижневартовска от 26.10.2004 №401 «Об учреждении награды – знака «За заслуги перед городом Нижневартовском» (с изменениями от 18.11.2011 №132) следующие измен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пункт 4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4. Аппарату Думы города Нижневартовска предусмотреть в бюджете города денежные средства на выплату премий к награждению знаком «За заслуги перед городом Нижневартовском.»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в приложении 1 к решению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бзац первый пункта 5 дополнить словами «, а также </w:t>
      </w:r>
      <w:bookmarkStart w:id="1" w:name="_GoBack"/>
      <w:bookmarkEnd w:id="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гласие на обработку персональных данных по форме, утвержденной нормативным правовым актом главы города Нижневартовска»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абзаце втором пункта 6 слова «Общественный совет по наградам (далее – Общественный совет)» заменить словами «Комиссию по наградам»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ункте 7 слова «Общественного совета» заменить словами «Комиссии по наградам»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абзаце первом пункта 8 слова «Общественного совета» заменить словами «Комиссии по наградам»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пункте 9 слова «установленным решением» заменить словами «установленным настоящим решением»;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ункт 12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12. Оформление документов о награждении и учет награжденных Знаком осуществляет аппарат Думы города.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ешение вступает в силу после его официального опубликовани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города Нижневартовска</w:t>
        <w:tab/>
        <w:tab/>
        <w:tab/>
        <w:tab/>
        <w:tab/>
        <w:tab/>
        <w:t xml:space="preserve">     М.В.Клец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подписания: «____»_______________2015 го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A45FE415FC9D9F333CDAAF399F2CFE397293604C171D12881A4C87D4DBB3154C59B52377530E53CEBADA45D1wAO6E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09:38:00Z</dcterms:created>
  <dc:creator>Трофимец Екатерина Евгеньевна</dc:creator>
  <dc:description/>
  <cp:keywords/>
  <dc:language>en-US</dc:language>
  <cp:lastModifiedBy>Трофимец Екатерина Евгеньевна</cp:lastModifiedBy>
  <cp:lastPrinted>2015-08-17T09:41:00Z</cp:lastPrinted>
  <dcterms:modified xsi:type="dcterms:W3CDTF">2015-08-17T04:43:00Z</dcterms:modified>
  <cp:revision>3</cp:revision>
  <dc:subject/>
  <dc:title/>
</cp:coreProperties>
</file>